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QA"/>
        </w:rPr>
      </w:pPr>
      <w:r>
        <w:rPr>
          <w:rtl w:val="true"/>
          <w:lang w:bidi="ar-QA"/>
        </w:rPr>
        <w:t xml:space="preserve">المعايير المهنية الوطنية للمعلمين </w:t>
      </w:r>
      <w:r>
        <w:rPr>
          <w:rtl w:val="true"/>
          <w:lang w:bidi="ar-QA"/>
        </w:rPr>
        <w:t>–</w:t>
      </w:r>
      <w:r>
        <w:rPr>
          <w:rtl w:val="true"/>
          <w:lang w:bidi="ar-QA"/>
        </w:rPr>
        <w:t xml:space="preserve"> التقويم الذاتي</w:t>
      </w:r>
      <w:r>
        <w:rPr>
          <w:lang w:bidi="ar-Q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lang w:bidi="ar-QA"/>
        </w:rPr>
        <w:t>Self Assessment Form</w:t>
      </w:r>
      <w:r>
        <w:rPr>
          <w:lang w:bidi="ar-QA"/>
        </w:rPr>
        <w:t xml:space="preserve"> </w:t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5"/>
        <w:gridCol w:w="720"/>
        <w:gridCol w:w="720"/>
        <w:gridCol w:w="720"/>
        <w:gridCol w:w="720"/>
        <w:gridCol w:w="651"/>
      </w:tblGrid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عط نسبة لمعرفتك و لتطبيقك للمعايير المظللة بوضع اشارة صح أو خطأ في العمود المناس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ان كان من الممكن اعطاء نسبة لمعرفتك و لتطبيقك لكل جانب من جوانب المعايير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 وأطبقها بشكل 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و أطبق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الى المساعد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ماسة الى المساعدة</w:t>
            </w:r>
          </w:p>
        </w:tc>
      </w:tr>
      <w:tr>
        <w:trPr>
          <w:trHeight w:val="313" w:hRule="atLeast"/>
        </w:trPr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lang w:bidi="ar-QA"/>
              </w:rPr>
              <w:t xml:space="preserve">1 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ar-QA"/>
              </w:rPr>
              <w:t>تصميم خبرات تعلم تتميز بالمرونة و الابتكار للتلاميذ اما بشكل فردي أو على هيئة مجموعات</w:t>
            </w:r>
            <w:r>
              <w:rPr>
                <w:b/>
                <w:b/>
                <w:bCs/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</w:t>
            </w:r>
            <w:r>
              <w:rPr>
                <w:sz w:val="16"/>
                <w:szCs w:val="16"/>
                <w:lang w:bidi="ar-QA"/>
              </w:rPr>
              <w:t xml:space="preserve">1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حديد الأهداف التعليمية التي تعكس المناهج و سياسات المدرس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</w:t>
            </w:r>
            <w:r>
              <w:rPr>
                <w:sz w:val="16"/>
                <w:szCs w:val="16"/>
                <w:lang w:bidi="ar-QA"/>
              </w:rPr>
              <w:t xml:space="preserve">1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دمج المعلومات لدى التلاميذ  في عملية تصميم الخبرات التعليم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</w:t>
            </w:r>
            <w:r>
              <w:rPr>
                <w:sz w:val="16"/>
                <w:szCs w:val="16"/>
                <w:lang w:bidi="ar-QA"/>
              </w:rPr>
              <w:t xml:space="preserve">1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وضع خطة لرعاية التلاميذ  ذوي المتطلبات التعليمية الخاصة عند تصميم خبرات التعل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lang w:bidi="ar-QA"/>
              </w:rPr>
              <w:t xml:space="preserve">   </w:t>
            </w:r>
            <w:r>
              <w:rPr>
                <w:sz w:val="16"/>
                <w:szCs w:val="16"/>
                <w:lang w:bidi="ar-QA"/>
              </w:rPr>
              <w:t xml:space="preserve">1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ختيار طرق و استراتيجيات  تعليم و تعلم تضمن تحقيق أقصى قدر ممكن من التعلم ل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</w:t>
            </w:r>
            <w:r>
              <w:rPr>
                <w:sz w:val="16"/>
                <w:szCs w:val="16"/>
                <w:lang w:bidi="ar-QA"/>
              </w:rPr>
              <w:t xml:space="preserve">1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ظيف خبرات التعلم التي تتسم بالمرونة و الابتكار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</w:t>
            </w:r>
            <w:r>
              <w:rPr>
                <w:sz w:val="16"/>
                <w:szCs w:val="16"/>
                <w:lang w:bidi="ar-QA"/>
              </w:rPr>
              <w:t xml:space="preserve">1 . 6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مراجعة  و تقييم الخبرات التعليم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2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ق التعليم و المصادر المناسبة التي تشرك التلاميذ في التعليم الفعال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</w:t>
            </w:r>
            <w:r>
              <w:rPr>
                <w:sz w:val="16"/>
                <w:szCs w:val="16"/>
                <w:lang w:bidi="ar-QA"/>
              </w:rPr>
              <w:t xml:space="preserve">2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ظيف طرق و مصادر التعليم و التعلم المناسبة لاشراك التلاميذ في التعلم الفعال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lang w:bidi="ar-QA"/>
              </w:rPr>
              <w:t xml:space="preserve">   </w:t>
            </w:r>
            <w:r>
              <w:rPr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 xml:space="preserve">2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ظيف المصادر التعليمية المختلفة لدمج التلاميذ في التعلم الفعال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lang w:bidi="ar-QA"/>
              </w:rPr>
              <w:t xml:space="preserve">    </w:t>
            </w:r>
            <w:r>
              <w:rPr>
                <w:sz w:val="16"/>
                <w:szCs w:val="16"/>
                <w:lang w:bidi="ar-QA"/>
              </w:rPr>
              <w:t xml:space="preserve">2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قييم فاعلية الاستراتيجيات و المصادر في التعلم و التعل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3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و تطوير المهارات اللغوية و الحسابية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3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 xml:space="preserve">فحص و مراجعة المعلم لمهاراته اللغوية </w:t>
            </w:r>
            <w:r>
              <w:rPr>
                <w:sz w:val="16"/>
                <w:szCs w:val="16"/>
                <w:rtl w:val="true"/>
                <w:lang w:bidi="ar-QA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 xml:space="preserve">اللغة العربية و اللغة الانجليزية </w:t>
            </w:r>
            <w:r>
              <w:rPr>
                <w:sz w:val="16"/>
                <w:szCs w:val="16"/>
                <w:rtl w:val="true"/>
                <w:lang w:bidi="ar-QA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و لمهاراته الحساب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3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حديد مهارات التلاميذ اللغوية و الحسابية و الاستفادة منها في التخطيط للخبرات التعليمية و تنفيذها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3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ضمين المهارات اللغوية في كل المواد و في كل النواحي التعليم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3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طوير المهارات الحسابية في كل المواد و في كل النواحي التعليم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3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قييم ومتابعة تطور المهارات اللغوية و الحسابية لدى الطلاب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4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 داعمة و مثيرة للتحدي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4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هيئة بيئات تعلم آمنة و داعم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4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هيئة البيئة التعليمية التي تشجع التلاميذ على تحمل مسؤولية تعلمه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4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هيئة بيئة تعليمية تساعد التلاميذ على الانخراط في الخبرات التعليمية الهادفة و ايقاظ التحدي الفكري لديه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4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فير خبرات التعلم التي تتيح للتلاميذ توظيف مهاراتهم الفكرية الناقدة ومهارات التفكير العليا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      </w:t>
            </w:r>
            <w:r>
              <w:rPr>
                <w:sz w:val="16"/>
                <w:szCs w:val="16"/>
                <w:lang w:bidi="ar-QA"/>
              </w:rPr>
              <w:t xml:space="preserve">4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هيئة بيئة تعليمية يتعلم منها التلميذ المسؤولية تجاه سلوكياته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5"/>
        <w:gridCol w:w="720"/>
        <w:gridCol w:w="720"/>
        <w:gridCol w:w="720"/>
        <w:gridCol w:w="720"/>
        <w:gridCol w:w="651"/>
      </w:tblGrid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عط نسبة لمعرفتك و لتطبيقك للمعايير المظللة بوضع اشارة صح أو خطأ في العمود المناس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ان كان من الممكن اعطاء نسبة لمعرفتك و لتطبيقك لكل جانب من جوانب المعايير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 وأطبقها بشكل 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و أطبق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الى المساعد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ماسة الى المساعدة</w:t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5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لبة بالعالم خارج المدرسة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5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صميم خبرات تعلم تبني على معارف الطلبة السابقة و خبراتهم الحياتية و اهتمامهم و اعتزازه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5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شراك الطلبة في الخبرات التي تحقق تكاملا في الأفكار و المفاهيم و المعلومات بين المواد الدراس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5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فير خبرات التعلم التي تساعد في ربط التلاميذ مع العالم الخارجي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5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طوير خبرات التعلم التي تساعد التلاميذ على اختبار حياتهم المستقبلية فيما يتعلق بالدراسة و العمل و وسائل الترفيه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5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صميم خبرات التعلم التي ترعى روح المبادرة و تشجعها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6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طبيق و توظيف تكنولوجيا المعلومات في ادارة عملية تعلم التلاميذ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حديد احتياجات التلاميذ فيما يتعلق بمجال تكنولوجيا المعلومات</w:t>
            </w:r>
            <w:r>
              <w:rPr>
                <w:sz w:val="16"/>
                <w:sz w:val="16"/>
                <w:szCs w:val="16"/>
                <w:lang w:bidi="ar-QA"/>
              </w:rPr>
              <w:t xml:space="preserve"> 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ختيار الوسائل و المصادر المناسبة المبنية على تكنولوجيا المعلومات في العملية التعليم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بتكار و تصميم خبرات التعلم التي تطبق تكنولوجيا المعلومات في التنظيم و البحث و الترجمة و التحليل و التواصل لتقديم المعرف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ستخدام تكنولوجيا المعلومات عند تقييم 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قييم طرق تكنولوجيا المعلومات المبنية عل أسس التعلم و التعليم و ا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6 . 6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ستخدام تكنولوجيا المعلومات للوصول الى المعلومات و ادارتها فيما يتعلق ب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7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تلاميذ و اصدار تقرير بذلك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7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وضع أهداف التعلم ومتطلبات ا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7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تخطيط ل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7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جراء ا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7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فير التغذية الراجعة حول مخرجات ا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7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مراجعة التقيي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8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معرفة التلاميذ وطريقة تعلمهم في دعم عملية التعلم و التطوير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8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ظيف المعلومات المتوفرة عن التلاميذ لدعم عملية التعل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8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دعم التلاميذ في تطوير شخصياتهم و رفع ثقتهم بأنفسهم واعطائهم صورة ايجابية عن أنفسهم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8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مساعدة التلاميذ على تنمية الاحساس بالعطف تجاه الآخرين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8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شراك التلاميذ في التخطيط لمستقبلهم الشخصي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8 . 5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وفير الرعاية و الدعم ل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5"/>
        <w:gridCol w:w="720"/>
        <w:gridCol w:w="720"/>
        <w:gridCol w:w="720"/>
        <w:gridCol w:w="720"/>
        <w:gridCol w:w="651"/>
      </w:tblGrid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أعط نسبة لمعرفتك و لتطبيقك للمعايير المظللة بوضع اشارة صح أو خطأ في العمود المناس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rPr>
                <w:sz w:val="18"/>
                <w:szCs w:val="18"/>
                <w:lang w:bidi="ar-QA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ب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>ان كان من الممكن اعطاء نسبة لمعرفتك و لتطبيقك لكل جانب من جوانب المعايير</w:t>
            </w:r>
            <w:r>
              <w:rPr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 وأطبقها بشكل ج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و أطبق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أمتلك المعر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الى المساعد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QA"/>
              </w:rPr>
            </w:pPr>
            <w:r>
              <w:rPr>
                <w:sz w:val="16"/>
                <w:sz w:val="16"/>
                <w:szCs w:val="16"/>
                <w:rtl w:val="true"/>
                <w:lang w:bidi="ar-QA"/>
              </w:rPr>
              <w:t>بحاجة ماسة الى المساعدة</w:t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9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مواد في دعم تعلم التلاميذ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9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كتساب المعرفة من المواد و المحافظة عليها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9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طبيق المعرفة بوثائق المنهج و دعم المواد لتحسين 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9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طبيق المعرفة بالمواد الدراسية لتحسين 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10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كعضو في الفرق المهنية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0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حقيق الأهداف الشخصية والأولويات  المتصلة بالعمل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0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مساهمة في الفرق المهن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0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عمل مع الآخرين لرفع مستوى 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0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مساهمة في تحسين عمل الفرق المهن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11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 المجتمع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1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بناء العلاقات مع الأسر و مع المجتمع ككل بهدف تحسين تعلم التلاميذ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1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نشاء البيئات التعليمية التي تعبر عن شكرها و امتنانها للأسر و للمجتمع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1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تعزيز و مساندة الاصلاح و التطوير  في المدارس المستقلة و الذي يعمل عليه المجلس الأعلى للتعليم في دولة قطر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 xml:space="preserve">12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فكير في الممارسة المهنية و تقييمها و تطويرها</w:t>
            </w:r>
            <w:r>
              <w:rPr>
                <w:b/>
                <w:b/>
                <w:bCs/>
                <w:sz w:val="18"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2 . 1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تفكير الناقد فيما يخص الممارسة المهن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2 . 2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مشاركة في التطوير المهني على الصعيد الشخصي و على صعيد شركاء العمل و الزملاء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2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مشاركة في المجتمعات التعلمية و الشبكات المهنية الأخرى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2 . 3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مشاركة في الادارة المدرس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  <w:tr>
        <w:trPr/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  <w:t xml:space="preserve">12 . 4 . </w:t>
            </w:r>
            <w:r>
              <w:rPr>
                <w:sz w:val="16"/>
                <w:sz w:val="16"/>
                <w:szCs w:val="16"/>
                <w:rtl w:val="true"/>
                <w:lang w:bidi="ar-QA"/>
              </w:rPr>
              <w:t>الالتقاء مع المتطلبات الأخلاقية و المحاسبية و المهنية</w:t>
            </w:r>
            <w:r>
              <w:rPr>
                <w:sz w:val="16"/>
                <w:sz w:val="16"/>
                <w:szCs w:val="16"/>
                <w:lang w:bidi="ar-QA"/>
              </w:rPr>
              <w:t xml:space="preserve"> </w:t>
            </w:r>
            <w:r>
              <w:rPr>
                <w:sz w:val="16"/>
                <w:szCs w:val="16"/>
                <w:lang w:bidi="ar-QA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bidi="ar-QA"/>
              </w:rPr>
            </w:pPr>
            <w:r>
              <w:rPr>
                <w:sz w:val="16"/>
                <w:szCs w:val="16"/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QA"/>
              </w:rPr>
            </w:pPr>
            <w:r>
              <w:rPr>
                <w:lang w:bidi="ar-QA"/>
              </w:rPr>
            </w:r>
          </w:p>
        </w:tc>
      </w:tr>
    </w:tbl>
    <w:p>
      <w:pPr>
        <w:pStyle w:val="Normal"/>
        <w:jc w:val="right"/>
        <w:rPr>
          <w:lang w:bidi="ar-QA"/>
        </w:rPr>
      </w:pPr>
      <w:r>
        <w:rPr>
          <w:lang w:bidi="ar-Q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3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 w:bidi="ar-QA"/>
      </w:rPr>
    </w:pPr>
    <w:r>
      <w:rPr>
        <w:lang w:val="en-NZ" w:bidi="ar-QA"/>
      </w:rPr>
      <w:t>Translated by : Maysam EL-SA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13:00Z</dcterms:created>
  <dc:creator>Multi Serve Education Trust</dc:creator>
  <dc:description/>
  <cp:keywords/>
  <dc:language>en-US</dc:language>
  <cp:lastModifiedBy>Multi Serve Education Trust</cp:lastModifiedBy>
  <dcterms:modified xsi:type="dcterms:W3CDTF">2008-03-31T04:20:00Z</dcterms:modified>
  <cp:revision>3</cp:revision>
  <dc:subject/>
  <dc:title>المعايير المهنية الوطنية للمعلمين – القويم الذاتي</dc:title>
</cp:coreProperties>
</file>